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28</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pPr>
      <w:r>
        <w:rPr>
          <w:rFonts w:cs="Times New Roman" w:ascii="Times New Roman" w:hAnsi="Times New Roman"/>
          <w:b/>
          <w:bCs/>
          <w:color w:val="000080"/>
          <w:sz w:val="24"/>
          <w:szCs w:val="24"/>
        </w:rPr>
        <w:t>P</w:t>
      </w:r>
      <w:r>
        <w:rPr>
          <w:rFonts w:cs="Times New Roman" w:ascii="Times New Roman" w:hAnsi="Times New Roman"/>
          <w:b/>
          <w:bCs/>
          <w:color w:val="000080"/>
          <w:sz w:val="24"/>
          <w:szCs w:val="24"/>
          <w:lang w:val="ru-RU"/>
        </w:rPr>
        <w:t>анние годы зрел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0.1</w:t>
      </w:r>
      <w:r>
        <w:rPr>
          <w:rFonts w:cs="Times New Roman" w:ascii="Times New Roman" w:hAnsi="Times New Roman"/>
          <w:color w:val="000080"/>
          <w:sz w:val="24"/>
          <w:szCs w:val="24"/>
          <w:lang w:val="ru-RU"/>
        </w:rPr>
        <w:t>Когда Иисус из Назарета только вступил во взрослую жизнь, он, как и прежде, продолжал вести на земле обычную жизнь среднего человека. Иисус пришел в этот мир так же, как приходит любой другой ребенок; он не имел возможности выбирать себе родителей. Он сам выбрал себе именно этот мир в качестве планеты, на которой ему предстояло осуществить свое последнее, седьмое пришествие, воплотиться в смертной плоти, но в остальном он явился в мир естественным путем и рос, как и всякий ребенок в этом мире, борясь с окружавшими его трудностями точно так же, как другие смертные в этом и сходном мир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0.2</w:t>
      </w:r>
      <w:r>
        <w:rPr>
          <w:rFonts w:cs="Times New Roman" w:ascii="Times New Roman" w:hAnsi="Times New Roman"/>
          <w:color w:val="000080"/>
          <w:sz w:val="24"/>
          <w:szCs w:val="24"/>
          <w:lang w:val="ru-RU"/>
        </w:rPr>
        <w:t>Следует всегда помнить о том, что цель пришествия Михаила на Урантию была двоя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1. Наилучшим образом прожить целую человеческую жизнь во плоти смертного существа и достичь полноты своего владычества в Небадо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Донести откровение Отца Всего Сущего смертным обитателям миров во времени и пространстве и более действенно привести этих смертных к лучшему пониманию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0.3</w:t>
      </w:r>
      <w:r>
        <w:rPr>
          <w:rFonts w:cs="Times New Roman" w:ascii="Times New Roman" w:hAnsi="Times New Roman"/>
          <w:color w:val="000080"/>
          <w:sz w:val="24"/>
          <w:szCs w:val="24"/>
          <w:lang w:val="ru-RU"/>
        </w:rPr>
        <w:t>Все остальные преимущества, которые получили создания его вселенной, и польза для вселенной, были случайными и вторичными по отношению к этим главным целям его пришествия в облике смер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Двадцать первый год (15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1</w:t>
      </w:r>
      <w:r>
        <w:rPr>
          <w:rFonts w:cs="Times New Roman" w:ascii="Times New Roman" w:hAnsi="Times New Roman"/>
          <w:color w:val="000080"/>
          <w:sz w:val="24"/>
          <w:szCs w:val="24"/>
          <w:lang w:val="ru-RU"/>
        </w:rPr>
        <w:t>С достижением возраста зрелости Иисус серьезно и абсолютно осознанно приступил к задаче, состоявшей в том, чтобы завершить опыт достижения совершенного знания о жизни низшей формы сотворенных им разумных существ и тем самым окончательно и полностью обрести право неограниченного управления сотворенной им вселенной. Он взялся за решение этой грандиозной задачи, полностью осознавая двойственность своей природы. Но он уже успешно слил обе эти природы воедино в одно существо – Иисус из Назар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2</w:t>
      </w:r>
      <w:r>
        <w:rPr>
          <w:rFonts w:cs="Times New Roman" w:ascii="Times New Roman" w:hAnsi="Times New Roman"/>
          <w:color w:val="000080"/>
          <w:sz w:val="24"/>
          <w:szCs w:val="24"/>
          <w:lang w:val="ru-RU"/>
        </w:rPr>
        <w:t xml:space="preserve">Иешуа бен Иосиф очень хорошо знал, что он – человек, смертный человек, родившийся от женщины. Это явствует из выбора им своего первого звания – </w:t>
      </w:r>
      <w:r>
        <w:rPr>
          <w:rFonts w:cs="Times New Roman" w:ascii="Times New Roman" w:hAnsi="Times New Roman"/>
          <w:i/>
          <w:color w:val="000080"/>
          <w:sz w:val="24"/>
          <w:szCs w:val="24"/>
          <w:lang w:val="ru-RU"/>
        </w:rPr>
        <w:t>Сын Человеческий</w:t>
      </w:r>
      <w:r>
        <w:rPr>
          <w:rFonts w:cs="Times New Roman" w:ascii="Times New Roman" w:hAnsi="Times New Roman"/>
          <w:color w:val="000080"/>
          <w:sz w:val="24"/>
          <w:szCs w:val="24"/>
          <w:lang w:val="ru-RU"/>
        </w:rPr>
        <w:t>. Он и в самом деле жил этой жизнью во плоти и крови, и даже сейчас, когда он обрел полную власть вершителя судеб вселенной, он все еще носит наряду со своими многочисленными заслуженными титулами имя Сына Человеческого. И это верно буквально, что созидающее Слово – Сын-Творец – Отца Всего Сущего "стало плотью и обитало с нами" на Урантии. Он трудился, уставал, отдыхал и спал. Он испытывал голод и удовлетворял эту потребность пищей; он жаждал и утолял жажду водой. Он испытал всю гамму человеческих чувств и эмоций; он, "подобно нам, искушен во всем", и он страдал и уме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8:1.3</w:t>
      </w:r>
      <w:r>
        <w:rPr>
          <w:rFonts w:cs="Times New Roman" w:ascii="Times New Roman" w:hAnsi="Times New Roman"/>
          <w:color w:val="000080"/>
          <w:sz w:val="24"/>
          <w:szCs w:val="24"/>
          <w:lang w:val="ru-RU"/>
        </w:rPr>
        <w:t xml:space="preserve">Он получил знания, приобрел опыт и они, слившись воедино, стали мудростью, так же, как это происходит с другими смертными этого мира. До своего крещения он не прибегал ни к какой сверхъестественной власти. Он не пользовался никакими силами, которые не были бы частью его человеческой натуры как сына Иосифа и Мар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4</w:t>
      </w:r>
      <w:r>
        <w:rPr>
          <w:rFonts w:cs="Times New Roman" w:ascii="Times New Roman" w:hAnsi="Times New Roman"/>
          <w:color w:val="000080"/>
          <w:sz w:val="24"/>
          <w:szCs w:val="24"/>
          <w:lang w:val="ru-RU"/>
        </w:rPr>
        <w:t>Что касается атрибутов его дочеловеческого существования, то он полностью освободил себя от них. До начала своего публичного служения он всецело ограничил себя собственным знанием людей и событий. Он был воистину человеком среди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5</w:t>
      </w:r>
      <w:r>
        <w:rPr>
          <w:rFonts w:cs="Times New Roman" w:ascii="Times New Roman" w:hAnsi="Times New Roman"/>
          <w:color w:val="000080"/>
          <w:sz w:val="24"/>
          <w:szCs w:val="24"/>
          <w:lang w:val="ru-RU"/>
        </w:rPr>
        <w:t>И эта величественная правда пребудет вечно: "Ибо мы имеем не такого правителя, который не может сострадать нам в немощах наших, но который, подобно нам, искушен во всем, кроме греха". И так как он сам страдал, подвергаясь испытаниям и соблазнам, он способен в полной мере понять и помочь тем, кто пребывает в смятении и го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6</w:t>
      </w:r>
      <w:r>
        <w:rPr>
          <w:rFonts w:cs="Times New Roman" w:ascii="Times New Roman" w:hAnsi="Times New Roman"/>
          <w:color w:val="000080"/>
          <w:sz w:val="24"/>
          <w:szCs w:val="24"/>
          <w:lang w:val="ru-RU"/>
        </w:rPr>
        <w:t>Теперь плотник из Назарета до конца осознал предстоявшую ему работу, но предпочел прожить свою человеческую жизнь в русле ее естественного течения. И в некоторых отношениях он действительно является примером для своих смертных созданий, так, как и написано: "Пусть в вас будет разум тот же, что и в Христе Иисусе: Он, будучи природы Божией, не почитал хищением быть равным Богу; но унижил Себя Самого, приняв образ творения, сделавшись подобным человекам и по виду став как человек; смирил Себя, быв послушлин даже до смерти, и смерти на крес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7</w:t>
      </w:r>
      <w:r>
        <w:rPr>
          <w:rFonts w:cs="Times New Roman" w:ascii="Times New Roman" w:hAnsi="Times New Roman"/>
          <w:color w:val="000080"/>
          <w:sz w:val="24"/>
          <w:szCs w:val="24"/>
          <w:lang w:val="ru-RU"/>
        </w:rPr>
        <w:t xml:space="preserve">Он прожил свою смертную жизнь так же, как могут жить свои жизни любые другие представители рода человеческого, "Он во дни плоти своей с сильным воплем и со слезами принес молитвы и моления могущему спасти его от смерти, и услышан был потому, что уверовал". И для того подобало ему </w:t>
      </w:r>
      <w:r>
        <w:rPr>
          <w:rFonts w:cs="Times New Roman" w:ascii="Times New Roman" w:hAnsi="Times New Roman"/>
          <w:i/>
          <w:color w:val="000080"/>
          <w:sz w:val="24"/>
          <w:szCs w:val="24"/>
          <w:lang w:val="ru-RU"/>
        </w:rPr>
        <w:t>во всех отношениях</w:t>
      </w:r>
      <w:r>
        <w:rPr>
          <w:rFonts w:cs="Times New Roman" w:ascii="Times New Roman" w:hAnsi="Times New Roman"/>
          <w:color w:val="000080"/>
          <w:sz w:val="24"/>
          <w:szCs w:val="24"/>
          <w:lang w:val="ru-RU"/>
        </w:rPr>
        <w:t xml:space="preserve"> уподобиться своим собратьям, чтобы стать милосердным и всепонимающим правителем над ни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8</w:t>
      </w:r>
      <w:r>
        <w:rPr>
          <w:rFonts w:cs="Times New Roman" w:ascii="Times New Roman" w:hAnsi="Times New Roman"/>
          <w:color w:val="000080"/>
          <w:sz w:val="24"/>
          <w:szCs w:val="24"/>
          <w:lang w:val="ru-RU"/>
        </w:rPr>
        <w:t>Он никогда не сомневался в том, что его природа была человеческой; это было самоочевидно и всегда присутствовало в его сознании. Но что касается божественности его природы, то всегда оставалось место для сомнений и предположений, по крайней мере это было так до его крещения. Осознание своей божественности была медленным и, с человеческой точки зрения, естественным эволюционным откровением. Это откровение и самосознание своей божественности началось в Иерусалиме, когда Иисусу еще не было полных тринадцати лет, с первого сверхъестественного проявления в его человеческом существовании; и этот опыт осуществления самореализации его божественной природы был завершен во время второго сверхъестественного события, происшедшего во время его пребывания во плоти, эпизода, связанного с принятием им крещения в Иордане от Иоанна, и этим событием отмечено начало его публичной деятельности служения и учитель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9</w:t>
      </w:r>
      <w:r>
        <w:rPr>
          <w:rFonts w:cs="Times New Roman" w:ascii="Times New Roman" w:hAnsi="Times New Roman"/>
          <w:color w:val="000080"/>
          <w:sz w:val="24"/>
          <w:szCs w:val="24"/>
          <w:lang w:val="ru-RU"/>
        </w:rPr>
        <w:t>Между этими двумя небесными посещениями, одно из которых состоялось, когда ему шел тринадцатый год, а другое – во время крещения, в жизни воплощенного Сына-Творца не происходило ничего сверхъестественного или сверхчеловеческого. Тем не менее, младенец из Вифлеема, мальчик, юноша и мужчина из Назарета на самом деле был воплотившимся Творцом вселенной; но в течение всей своей жизни, вплоть до своего крещения Иоанном, он ни разу ни в малейшей степени не использовал своей силы и ни разу не прибег к руководству со стороны небесных личностей, не считая помощи своих ангелов-хранительниц. И мы, свидетельствующие об этом, знаем, о чем мы говор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10</w:t>
      </w:r>
      <w:r>
        <w:rPr>
          <w:rFonts w:cs="Times New Roman" w:ascii="Times New Roman" w:hAnsi="Times New Roman"/>
          <w:color w:val="000080"/>
          <w:sz w:val="24"/>
          <w:szCs w:val="24"/>
          <w:lang w:val="ru-RU"/>
        </w:rPr>
        <w:t xml:space="preserve">И все же на протяжении всех этих лет жизни во плоти он был поистине божественным. Он действительно был Сыном-Творцом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айского Отца. И как только он начал свою публичную деятельность, после полного завершения его чисто человеческого опыта достижения владычества, он, не колеблясь, публично признал себя Сыном Бога. Он без колебаний объявил: "Я есть Альфа и Омега, начало и конец, первый и последний". Он не возражал и в дальнейшем, когда его называли Господь Славы, Правитель Вселенной, Господь Бог всего творения, Святой Израиля, Господь всего, Господь мой и Бог мой, с нами Бог, имеющий имя выше всякого имени и всех колен небесных, земных и преисподних, Всемогущий вселенной, Вселенский разум этого творения, Тот, в ком скрыты все сокровища премудрости и ведения, полнота Наполняющего все во всем, предвечное Слово предвечного Бога, Тот, кто есть прежде всего и кем все стоит, Творец, сотворивший небо и землю, Вседержитель вселенной, Судия всей земли, Податель вечной жизни, Верный Пастырь, Освободитель миров и Наставник нашего спас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11</w:t>
      </w:r>
      <w:r>
        <w:rPr>
          <w:rFonts w:cs="Times New Roman" w:ascii="Times New Roman" w:hAnsi="Times New Roman"/>
          <w:color w:val="000080"/>
          <w:sz w:val="24"/>
          <w:szCs w:val="24"/>
          <w:lang w:val="ru-RU"/>
        </w:rPr>
        <w:t>Он никогда не возражал ни против одного из этих титулов, когда с ними обращались к нему после того, как в более поздние годы из своей чисто человеческой жизни он перешел к осознанию своего божественного служения в человечестве, для человечества и за человечество в этом мире и для всех других миров. Иисус возразил только против одного титула, примененного к нему: когда его однажды назвали Иммануилом, он просто ответил: "Это не я, это мой старший бра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12</w:t>
      </w:r>
      <w:r>
        <w:rPr>
          <w:rFonts w:cs="Times New Roman" w:ascii="Times New Roman" w:hAnsi="Times New Roman"/>
          <w:color w:val="000080"/>
          <w:sz w:val="24"/>
          <w:szCs w:val="24"/>
          <w:lang w:val="ru-RU"/>
        </w:rPr>
        <w:t>Даже тогда, когда в земной жизни он стал облечен более широкими полномочиями, Иисус покорно подчинялся воле своего Небесн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13</w:t>
      </w:r>
      <w:r>
        <w:rPr>
          <w:rFonts w:cs="Times New Roman" w:ascii="Times New Roman" w:hAnsi="Times New Roman"/>
          <w:color w:val="000080"/>
          <w:sz w:val="24"/>
          <w:szCs w:val="24"/>
          <w:lang w:val="ru-RU"/>
        </w:rPr>
        <w:t>После своего крещения он, не задумываясь, позволял своим благодарным и искренне верующим последователям поклоняться ему. Даже в то время, когда он боролся с бедностью и трудом рук своих обеспечивал жизненные потребности своей семьи, его уверенность в том, что он Сын Бога, росла; он знал, что он является творцом небес и той самой земли, на которой сейчас проходит его человеческое существование. И сонмы небесных существ во всей огромной и наблюдающей за ним вселенной равным образом знали, что этот человек из Назарета – их возлюбленный Владыка и Творец-отец. Глубочайшее чувство неизвестности пронизывало вселенную Небадона все эти годы; взоры всех небесных существ были постоянно прикованы к Урантии – к Палест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14</w:t>
      </w:r>
      <w:r>
        <w:rPr>
          <w:rFonts w:cs="Times New Roman" w:ascii="Times New Roman" w:hAnsi="Times New Roman"/>
          <w:color w:val="000080"/>
          <w:sz w:val="24"/>
          <w:szCs w:val="24"/>
          <w:lang w:val="ru-RU"/>
        </w:rPr>
        <w:t xml:space="preserve">В этом году Иисус направился с Иосифом в Иерусалим, чтобы отпраздновать Пасху. Приведя Иакова в храм для посвящения, он полагал своим долгом привести и Иосифа. В отношениях с членами своей семьи Иисус всегда был совершенно беспристрастен. Он пошел с Иосифом в Иерусалим обычной дорогой через долину Иордана, но вернулся в Назарет по восточной Иорданской дороге, которая шла через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мафу. Спускаясь к Иордану, Иисус излагал Иосифу историю евреев, а на обратном пути рассказал ему о жизни знаменитых колен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вимова, Гадова и Галаадова, которые традиционно населяли эти места к востоку от ре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1.15</w:t>
      </w:r>
      <w:r>
        <w:rPr>
          <w:rFonts w:cs="Times New Roman" w:ascii="Times New Roman" w:hAnsi="Times New Roman"/>
          <w:color w:val="000080"/>
          <w:sz w:val="24"/>
          <w:szCs w:val="24"/>
          <w:lang w:val="ru-RU"/>
        </w:rPr>
        <w:t>Иосиф задавал ему множество наводящих вопросов о его жизненном предназначении, но на большинство из них Иисус отвечал только одно: "Еще не пришел час мой". Тем не менее, во время этих задушевных бесед было сказано много слов, которые Иосиф вспомнил во время волнующх событий последующих лет. Как обычно, когда он участвовал в этих праздничных торжествах в Иерусалиме, Иисус вместе с Иосифом провел эту Пасху со своими тремя друзьями из Виф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Двадцать второй год (16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2.1</w:t>
      </w:r>
      <w:r>
        <w:rPr>
          <w:rFonts w:cs="Times New Roman" w:ascii="Times New Roman" w:hAnsi="Times New Roman"/>
          <w:color w:val="000080"/>
          <w:sz w:val="24"/>
          <w:szCs w:val="24"/>
          <w:lang w:val="ru-RU"/>
        </w:rPr>
        <w:t>Этот был один из тех годов, в которые братья и сестры Иисуса сталкивались с испытаниями и трудностями, связанными с проблемами, и изменениями, присущими юности. Теперь у Иисуса были братья и сестры в возрасте от семи до восемнадцати лет, и он был постоянно занят тем, что помогал им приспособиться к новым проявлениям их интеллектуальной и эмоциональной жизни. Тем самым, ему приходилось справляться с проблемами подросткового возраста, по мере того как они обнаруживались в жизни его младших братьев и сесте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2.2</w:t>
      </w:r>
      <w:r>
        <w:rPr>
          <w:rFonts w:cs="Times New Roman" w:ascii="Times New Roman" w:hAnsi="Times New Roman"/>
          <w:color w:val="000080"/>
          <w:sz w:val="24"/>
          <w:szCs w:val="24"/>
          <w:lang w:val="ru-RU"/>
        </w:rPr>
        <w:t>В этом году Симон окончил школу и начал работать с каменщиком Иаковом, старым другом детства и постоянным защитником Иисуса. В результате нескольких семейных обсуждений было решено, что было бы неразумно всем мальчикам избрать ремесло плотника. Они пришли к выводу, что, овладев различными ремеслами, они смогут в дальнейшем заключать договоры на строительство зданий полностью. И опять же, так как трое из них работали  плотниками, не для всех всегда хватало рабо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2.3</w:t>
      </w:r>
      <w:r>
        <w:rPr>
          <w:rFonts w:cs="Times New Roman" w:ascii="Times New Roman" w:hAnsi="Times New Roman"/>
          <w:color w:val="000080"/>
          <w:sz w:val="24"/>
          <w:szCs w:val="24"/>
          <w:lang w:val="ru-RU"/>
        </w:rPr>
        <w:t>В этом году Иисус продолжал отделывать дома и и заниматься тонкой cтолярной работой, но большую часть времени он проводил в мастерской, рядом со стоянкой караванов. Иаков начал подменять его в мастерской.  К концу года, когда плотницкой работы в Назарете оставалось немного, Иисус поручил Иакову ремонтную мастерскую, Иосифу – домашний верстак, сам же отправился в Сефорис работать в кузнеце. Шесть месяцев он работал с различными металлами и достиг значительного мастерства в кузнечном де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2.4</w:t>
      </w:r>
      <w:r>
        <w:rPr>
          <w:rFonts w:cs="Times New Roman" w:ascii="Times New Roman" w:hAnsi="Times New Roman"/>
          <w:color w:val="000080"/>
          <w:sz w:val="24"/>
          <w:szCs w:val="24"/>
          <w:lang w:val="ru-RU"/>
        </w:rPr>
        <w:t xml:space="preserve">Прежде чем приступить к своей новой деятельности в Сефорисе, Иисус устроил один из периодически собираемых семейных советов и поручил Иакову, которому только что исполнилось восемнадцать лет, обязанности главы семейства. Он обещал брату дружескую поддержку и полное сотрудничество и взял с каждого члена семьи слово повиноваться Иакову. С этого дня Иаков целиком принял на себя ответственность за материальное благополучие семьи, при этом и Иисус делал еженедельный взнос. Больше никогда Иисус не принимал бразды правления из рук Иакова.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аботая в Сефорисе, он мог бы при необходимости каждую ночь возвращаться домой, однако намеренно оставался там, ссылаясь на погоду и другие причины, но его истинной целью было научить Иакова и Иосифа нести ответственность за семью. Он начал медленно отдаляться от семьи. Иисус возвращался в Назарет каждую субботу, а иногда и в течение недели, если того требовали обстоятельства, чтобы наблюдать за осуществлением нового плана, дать полезный совет или помочь чем-нибуд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2.5</w:t>
      </w:r>
      <w:r>
        <w:rPr>
          <w:rFonts w:cs="Times New Roman" w:ascii="Times New Roman" w:hAnsi="Times New Roman"/>
          <w:color w:val="000080"/>
          <w:sz w:val="24"/>
          <w:szCs w:val="24"/>
          <w:lang w:val="ru-RU"/>
        </w:rPr>
        <w:t>Живя в течение шести месяцев в основном в Сефорисе, Иисус получил новую возможность лучше познакомиться с взглядами на жизнь неевреев. Он работал с неевреями, жил с неевреями и всеми возможными способами пристально и усердно изучал их обычаи и образ мышления неевре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2.6</w:t>
      </w:r>
      <w:r>
        <w:rPr>
          <w:rFonts w:cs="Times New Roman" w:ascii="Times New Roman" w:hAnsi="Times New Roman"/>
          <w:color w:val="000080"/>
          <w:sz w:val="24"/>
          <w:szCs w:val="24"/>
          <w:lang w:val="ru-RU"/>
        </w:rPr>
        <w:t xml:space="preserve">Моральные устои этого города, родного города Ирода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нтипы, были настолько ниже даже того, что было принято стоящем на перекрестке караванных путей городе Назарете, что после шестимесячного пребывания в Сефорисе Иисус охотно нашел предлог, чтобы вернуться в Назарет. Бригада, в которой он работал, должна была участвовать в общественных работах как в Сефорисе, так и в новом городе Тивериаде, а Иисус не был склонен заниматься хоть чем-нибудь под руководством Ирода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типы. Были и другие причины, которые, по мнению Иисуса, делали целесообразным его возвращение в Назарет. По возвращении в ремонтную мастерскую он не стал снова брать на себя управление семейными делами. Он работал в мастерской вместе с Иаковом и, насколько это было возможно, позволял ему и дальше руководить домом. Иаков продолжал распоряжался семейными расходами и распределением бюджета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2.7</w:t>
      </w:r>
      <w:r>
        <w:rPr>
          <w:rFonts w:cs="Times New Roman" w:ascii="Times New Roman" w:hAnsi="Times New Roman"/>
          <w:color w:val="000080"/>
          <w:sz w:val="24"/>
          <w:szCs w:val="24"/>
          <w:lang w:val="ru-RU"/>
        </w:rPr>
        <w:t>Таким мудрым и продуманным планированием Иисус подготовил путь, чтобы окончательно устраниться от деятельного участия в делах семьи. После того, как Иаков приобрел двухлетний опыт в качестве действующего главы семейства – и за два года до того, как ему (Иакову) предстояло жениться, – ответственность за домашний бюджет и общее ведение дома было возложено на Иосиф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3. Двадцать третий год (17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3.1</w:t>
      </w:r>
      <w:r>
        <w:rPr>
          <w:rFonts w:cs="Times New Roman" w:ascii="Times New Roman" w:hAnsi="Times New Roman"/>
          <w:color w:val="000080"/>
          <w:sz w:val="24"/>
          <w:szCs w:val="24"/>
          <w:lang w:val="ru-RU"/>
        </w:rPr>
        <w:t>В этом году материальное положение несколько улучшилось, так как работали четверо. Мириам прилично зарабатывала продажей молока и масла; Марфа стала искусной ткачихой. Стоимость ремонтной мастерской была больше чем на одну треть выплачена. Положение было таково, что Иисус на три недели прервал работу, чтобы взять Симона в Иерусалим на Пасху, и это был самый длинный период отдыха от ежедневной тяжелой работой, которая выпала ему на долю с того времени, как умер отец.</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3.2</w:t>
      </w:r>
      <w:r>
        <w:rPr>
          <w:rFonts w:cs="Times New Roman" w:ascii="Times New Roman" w:hAnsi="Times New Roman"/>
          <w:color w:val="000080"/>
          <w:sz w:val="24"/>
          <w:szCs w:val="24"/>
          <w:lang w:val="ru-RU"/>
        </w:rPr>
        <w:t>Они пошли в Иерусалим дорогой через Десятиградие и через Пеллу, Герасу, Филадельфию, Есевон и Иерихон. Они вернулись в Назарет по дороге, идущей по побережью, заходя в Лидду, Иоппию, Кесарию, оттуда вокруг горы Кармил к Птолемаиде и Назарету. За это путешествие Иисус прекрасно познакомился со всей Палестиной к северу от Иерусалимской обла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8:3.3</w:t>
      </w:r>
      <w:r>
        <w:rPr>
          <w:rFonts w:cs="Times New Roman" w:ascii="Times New Roman" w:hAnsi="Times New Roman"/>
          <w:color w:val="000080"/>
          <w:sz w:val="24"/>
          <w:szCs w:val="24"/>
          <w:lang w:val="ru-RU"/>
        </w:rPr>
        <w:t xml:space="preserve">В Филадельфии Иисус и Симон познакомились с купцом из Дамаска, которому так понравились двое из Назарета, что он настоял на том, чтобы они остановились в Иерусалиме в его владении. Пока Симон посещал храм, Иисус много времени проводил в беседах с этим хорошо образованным и много путешествовавшим человеком, сведущим в делах мира. Этот купец владел почти четырьмя тысячами караванных верблюдов; у него были дела по всему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имскому миру и теперь он собирался отправиться в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им. Он предложил Иисусу приехать в Дамаск, чтобы войти в его дело по ввозу товаров с Востока, но Иисус объяснил, что он не чувствует себя вправе прямо сразу уехать так далеко от своей семьи. Но на пути домой он много думал об этих далеких городах и о еще более удаленных странах Дальнего Запада и Дальнего Востока, странах, о которых он так часто слышал от пассажиров и проводников караван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3.4</w:t>
      </w:r>
      <w:r>
        <w:rPr>
          <w:rFonts w:cs="Times New Roman" w:ascii="Times New Roman" w:hAnsi="Times New Roman"/>
          <w:color w:val="000080"/>
          <w:sz w:val="24"/>
          <w:szCs w:val="24"/>
          <w:lang w:val="ru-RU"/>
        </w:rPr>
        <w:t>Симону очень понравилось пребывание в Иерусалиме. Он должным образом получил гражданство Израиля во время Пасхального посвящения новых "сынов заповеди". Пока Симон посещал Пасхальные службы, Иисус смешивался с толпой посетителей и вступал во множество интересных личных бесед с многочисленными новообращенными неевре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3.5</w:t>
      </w:r>
      <w:r>
        <w:rPr>
          <w:rFonts w:cs="Times New Roman" w:ascii="Times New Roman" w:hAnsi="Times New Roman"/>
          <w:color w:val="000080"/>
          <w:sz w:val="24"/>
          <w:szCs w:val="24"/>
          <w:lang w:val="ru-RU"/>
        </w:rPr>
        <w:t xml:space="preserve">Возможно, одним из самых интересных было общение с молодым эллином по имени Стефан. Молодой человек был в Иерусалиме впервые, и случилось так, что он встретился с Иисусом вечером в четверг на Пасхальной неделе. Пока каждый из них прогуливался, разглядывая дворец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монеев, Иисус завел случайный разговор, в результате которого они заинтересовались друг другом и четыре часа беседовали о жизненном пути и об истинном Боге и о поклонении ему. Стефан был чрезвычайно потрясен тем, что сказал Иисус; он никогда не забывал его с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28:3.6</w:t>
      </w:r>
      <w:r>
        <w:rPr>
          <w:rFonts w:cs="Times New Roman" w:ascii="Times New Roman" w:hAnsi="Times New Roman"/>
          <w:color w:val="000080"/>
          <w:sz w:val="24"/>
          <w:szCs w:val="24"/>
          <w:lang w:val="ru-RU"/>
        </w:rPr>
        <w:t xml:space="preserve">И это был тот самый Стефан, который впоследствии уверовал в учение Иисуса и чья смелая проповедь этого нового евангелия привела к тому, что он был до смерти побит камнями разгневанными евреями. Отчасти необычайная смелость проповеди Стефаном своего понимания нового евангелия была прямым следствием этого давнего разговора с Иисусом. Но Стефан даже в малейшей степени не подозревал, что тот галилеянин, с которым он разговаривал за пятнадцать лет до того, был тем же самым человеком, которого он позже провозгласил Спасителем мира и за которого ему предстояло так скоро умереть, став таким образом первым мучеником за зарождающуюся христианскую веру. Когда Стефан ценой своей жизни заплатил за свои нападки на Иудейский храм и его традиционное богослужение, рядом с ним стоял некто Савл, гражданин Тарса. И когда Савл увидел, как этот грек готов умереть за свою веру, в его сердце пробудились чувства, которые в конце концов привели к тому, что он стал поддерживать дело, за которое умер Стефан; позже он стал деятельным и неукротимым Павлом, философом, едва ли не единственным основателем христианской религ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3.7</w:t>
      </w:r>
      <w:r>
        <w:rPr>
          <w:rFonts w:cs="Times New Roman" w:ascii="Times New Roman" w:hAnsi="Times New Roman"/>
          <w:color w:val="000080"/>
          <w:sz w:val="24"/>
          <w:szCs w:val="24"/>
          <w:lang w:val="ru-RU"/>
        </w:rPr>
        <w:t>В воскресенье после Пасхальной недели Иисус и Симон пустились обратно в Назарет. Симон никогда не забывал того, чему Иисус учил его во время этого путешествия. Он всегда любил Иисуса, но теперь он почувствовал, что начал понимать своего отца-брата. У них было много задушевных бесед, пока они путешествовали по стране и готовили себе еду у дороги. Они прибыли домой в четверг в полдень, и Симон до поздней ночи не давал семье уснуть, рассказывая о своих впечатлен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3.8</w:t>
      </w:r>
      <w:r>
        <w:rPr>
          <w:rFonts w:cs="Times New Roman" w:ascii="Times New Roman" w:hAnsi="Times New Roman"/>
          <w:color w:val="000080"/>
          <w:sz w:val="24"/>
          <w:szCs w:val="24"/>
          <w:lang w:val="ru-RU"/>
        </w:rPr>
        <w:t>Мария была очень огорчена рассказами Симона о том, что большую часть времени в Иерусалиме Иисус проводил, "общаясь с чужеземцами, особенно с теми, кто прибыл из дальних стран". Семья Иисуса никогда не могла понять его живого интереса к людям, его острой потребности общаться с ними, узнать их образ жизни и выяснить, о чем они дума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3.9</w:t>
      </w:r>
      <w:r>
        <w:rPr>
          <w:rFonts w:cs="Times New Roman" w:ascii="Times New Roman" w:hAnsi="Times New Roman"/>
          <w:color w:val="000080"/>
          <w:sz w:val="24"/>
          <w:szCs w:val="24"/>
          <w:lang w:val="ru-RU"/>
        </w:rPr>
        <w:t>Насущные человеческие проблемы все больше и больше поглощали Назаретское семейство; будущая миссия Иисуса упоминалась не часто, и сам он очень редко говорил о своей будущей деятельности. Его мать редко думала о том, что он – обетованное дитя. Постепенно она переставала считать, что Иисусу предстоит исполнить какую-либо божественную миссию на земле, и все же время от времени, когда она вспоминала посещение Гавриила перед рождением ребенка, ее вера возрождала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Дамасский эпизод</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1</w:t>
      </w:r>
      <w:r>
        <w:rPr>
          <w:rFonts w:cs="Times New Roman" w:ascii="Times New Roman" w:hAnsi="Times New Roman"/>
          <w:color w:val="000080"/>
          <w:sz w:val="24"/>
          <w:szCs w:val="24"/>
          <w:lang w:val="ru-RU"/>
        </w:rPr>
        <w:t xml:space="preserve">Последние четыре месяца этого года Иисус провел в Дамаске в гостях у того купца, которого он в первый раз встретил в Филадельфии по дороге в Иерусалим. Представитель этого купца, проезжая через Назарет, разыскал Иисуса и проводил его до Дамаска. Этот купец, бывший наполовину евреем, предложил пожертвовать огромную сумму денег на основание в Дамаске школы религиозной философии. Он собирался создать учебный центр, который мог бы соперничать с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ксандрией. И он предложил Иисусу немедленно отправиться в длительную поездку по мировым образовательным центрам, чтобы подготовить себя к тому, чтобы возглавить этот новый проект. Это было одним из величайших искушений, с которым Иисус сталкивался в своей чисто человеческ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2</w:t>
      </w:r>
      <w:r>
        <w:rPr>
          <w:rFonts w:cs="Times New Roman" w:ascii="Times New Roman" w:hAnsi="Times New Roman"/>
          <w:color w:val="000080"/>
          <w:sz w:val="24"/>
          <w:szCs w:val="24"/>
          <w:lang w:val="ru-RU"/>
        </w:rPr>
        <w:t>Вскоре этот купец представил Иисусу группу из двенадцати купцов и банкиров, согласившихся поддержать проект новой школы. Иисус проявил глубокий интерес к планируемой школе, помог им спланировать ее устройство, но он постоянно выражал опасение, что некоторые другие ранее принятые им на себя обязательства, о которых он не может сказать, не позволят ему взять на себя управление таким многообещающим предприятием. Его добровольный благодетель был настойчив; дома он предоставил Иисусу хорошо оплачиваемую работу переводчика, а тем временем он сам, его жена и их сыновья и дочери надеялись переубедить Иисуса и заставить его принять предложенную ему честь. Но он не соглашался. Он твердо знал, что его миссия на земле не должна пользоваться поддержкой образовательных учреждений; он знал, что ни в малейшей степени не должен связывать себя руководством со стороны "совета людей", пусть даже действующих из самых благих намер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3</w:t>
      </w:r>
      <w:r>
        <w:rPr>
          <w:rFonts w:cs="Times New Roman" w:ascii="Times New Roman" w:hAnsi="Times New Roman"/>
          <w:color w:val="000080"/>
          <w:sz w:val="24"/>
          <w:szCs w:val="24"/>
          <w:lang w:val="ru-RU"/>
        </w:rPr>
        <w:t>Иисус, будучи отвергнут религиозными лидерами Иерусалима даже после того, как продемонстрировал им свое превосходство, был признан и с радостью принят как главный учитель дельцами и банкирами Дамаска, и все это при том, что он был простым и никому не известным плотником из Назар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4</w:t>
      </w:r>
      <w:r>
        <w:rPr>
          <w:rFonts w:cs="Times New Roman" w:ascii="Times New Roman" w:hAnsi="Times New Roman"/>
          <w:color w:val="000080"/>
          <w:sz w:val="24"/>
          <w:szCs w:val="24"/>
          <w:lang w:val="ru-RU"/>
        </w:rPr>
        <w:t>Он никогда не говорил своей семье об этом предложении, и в конце года он снова был в Назарете и исполнял свои ежедневные обязанности так, словно никогда не подвергался искушению соблазнительных предложений дамасских друзей. И эти люди из Дамаска тоже никогда не связывали того, кто позже стал жителем Капернаума, приведшим в полное замешательство все еврейство, с плотником из Назарета, некогда осмелившимся отказаться от чести, которую их объединенное богатство могло бы ему предостав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5</w:t>
      </w:r>
      <w:r>
        <w:rPr>
          <w:rFonts w:cs="Times New Roman" w:ascii="Times New Roman" w:hAnsi="Times New Roman"/>
          <w:color w:val="000080"/>
          <w:sz w:val="24"/>
          <w:szCs w:val="24"/>
          <w:lang w:val="ru-RU"/>
        </w:rPr>
        <w:t xml:space="preserve">Иисус намеренно и в высшей степени умно и умело разделил разные эпизоды своей жизни, так что они, в глазах мира, никогда не связывались воедино как деяния одного человека. В последующие годы он много раз выслушивал историю об этом странном галилеянине, который отказался от возможности основать школу в Дамаске, способную состязаться с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ксандр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6</w:t>
      </w:r>
      <w:r>
        <w:rPr>
          <w:rFonts w:cs="Times New Roman" w:ascii="Times New Roman" w:hAnsi="Times New Roman"/>
          <w:color w:val="000080"/>
          <w:sz w:val="24"/>
          <w:szCs w:val="24"/>
          <w:lang w:val="ru-RU"/>
        </w:rPr>
        <w:t xml:space="preserve">Одна из причин, которой руководствовался Иисус, стараясь отделять определенные периоды своего жизненного опыта, состояла в том, что он хотел воспрепятствовать созданию истории такой многогранной и эффектной деятельности, которая заставила бы последующие поколения почитать учителя, вместо того, чтобы следовать той истине, ради которой он жил и которой учил. Иисус не хотел оставлять подобных свидетельств человеческих достижений, которые отвлекли бы внимание от его учения. Он очень рано понял, что у его последователей будет искушение создать религию </w:t>
      </w:r>
      <w:r>
        <w:rPr>
          <w:rFonts w:cs="Times New Roman" w:ascii="Times New Roman" w:hAnsi="Times New Roman"/>
          <w:i/>
          <w:color w:val="000080"/>
          <w:sz w:val="24"/>
          <w:szCs w:val="24"/>
          <w:lang w:val="ru-RU"/>
        </w:rPr>
        <w:t>о нем</w:t>
      </w:r>
      <w:r>
        <w:rPr>
          <w:rFonts w:cs="Times New Roman" w:ascii="Times New Roman" w:hAnsi="Times New Roman"/>
          <w:color w:val="000080"/>
          <w:sz w:val="24"/>
          <w:szCs w:val="24"/>
          <w:lang w:val="ru-RU"/>
        </w:rPr>
        <w:t>, которая может соперничать с тем евангелием царства, которое ему суждено было возвестить миру. Соответственно, он старался последовательно пресекать в своей богатой событиями жизни все, что, по его мнению, могло бы послужить этой естественной человеческой склонности превозносить учителя, вместо того, чтобы нести миру его у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7</w:t>
      </w:r>
      <w:r>
        <w:rPr>
          <w:rFonts w:cs="Times New Roman" w:ascii="Times New Roman" w:hAnsi="Times New Roman"/>
          <w:color w:val="000080"/>
          <w:sz w:val="24"/>
          <w:szCs w:val="24"/>
          <w:lang w:val="ru-RU"/>
        </w:rPr>
        <w:t>Этим же объясняется, почему он позволил, чтобы в различные периоды его разнообразной жизни на земле его знали под разными именами. Вместе с тем, он не хотел неподобающим образом влиять на свою семью и других людей, влиять таким образом, чтобы они поверили в него вопреки своим истинным убеждениям. Он всегда отказывался пользоваться неположенными или несправедливыми преимуществами, которые дает человеческий разум. Он не хотел, чтобы люди верили в него, если их сердца не были открыты зову духовных реальностей, которые раскрывало его у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8</w:t>
      </w:r>
      <w:r>
        <w:rPr>
          <w:rFonts w:cs="Times New Roman" w:ascii="Times New Roman" w:hAnsi="Times New Roman"/>
          <w:color w:val="000080"/>
          <w:sz w:val="24"/>
          <w:szCs w:val="24"/>
          <w:lang w:val="ru-RU"/>
        </w:rPr>
        <w:t>К концу этого года дела в Назаретском доме пошли вполне гладко. Дети росли, и Мария начала привыкать к отсутствию в доме Иисуса. Он продолжал передавать Иакову для поддержания семьи почти весь свой заработок, оставляя себе лишь небольшую часть на необходимые личные расх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4.9</w:t>
      </w:r>
      <w:r>
        <w:rPr>
          <w:rFonts w:cs="Times New Roman" w:ascii="Times New Roman" w:hAnsi="Times New Roman"/>
          <w:color w:val="000080"/>
          <w:sz w:val="24"/>
          <w:szCs w:val="24"/>
          <w:lang w:val="ru-RU"/>
        </w:rPr>
        <w:t>Когда миновал эти годы, стало еще труднее осознавать, что этот человек есть Сын Божий на земле. Он, казалось, окончательно стал личностью этого мира, просто еще одним человеком среди людей. И то, что пришествие происходит именно таким образом, было предопределено Отцом небесным.</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pPr>
      <w:r>
        <w:rPr>
          <w:rFonts w:cs="Times New Roman" w:ascii="Times New Roman" w:hAnsi="Times New Roman"/>
          <w:b/>
          <w:bCs/>
          <w:color w:val="000080"/>
          <w:sz w:val="24"/>
          <w:szCs w:val="24"/>
          <w:lang w:val="ru-RU"/>
        </w:rPr>
        <w:t>5. Дв</w:t>
      </w:r>
      <w:r>
        <w:rPr>
          <w:rFonts w:cs="Times New Roman" w:ascii="Times New Roman" w:hAnsi="Times New Roman"/>
          <w:b/>
          <w:bCs/>
          <w:color w:val="000080"/>
          <w:sz w:val="24"/>
          <w:szCs w:val="24"/>
        </w:rPr>
        <w:t>a</w:t>
      </w:r>
      <w:r>
        <w:rPr>
          <w:rFonts w:cs="Times New Roman" w:ascii="Times New Roman" w:hAnsi="Times New Roman"/>
          <w:b/>
          <w:bCs/>
          <w:color w:val="000080"/>
          <w:sz w:val="24"/>
          <w:szCs w:val="24"/>
          <w:lang w:val="ru-RU"/>
        </w:rPr>
        <w:t>дц</w:t>
      </w:r>
      <w:r>
        <w:rPr>
          <w:rFonts w:cs="Times New Roman" w:ascii="Times New Roman" w:hAnsi="Times New Roman"/>
          <w:b/>
          <w:bCs/>
          <w:color w:val="000080"/>
          <w:sz w:val="24"/>
          <w:szCs w:val="24"/>
        </w:rPr>
        <w:t>a</w:t>
      </w:r>
      <w:r>
        <w:rPr>
          <w:rFonts w:cs="Times New Roman" w:ascii="Times New Roman" w:hAnsi="Times New Roman"/>
          <w:b/>
          <w:bCs/>
          <w:color w:val="000080"/>
          <w:sz w:val="24"/>
          <w:szCs w:val="24"/>
          <w:lang w:val="ru-RU"/>
        </w:rPr>
        <w:t>ть четве</w:t>
      </w:r>
      <w:r>
        <w:rPr>
          <w:rFonts w:cs="Times New Roman" w:ascii="Times New Roman" w:hAnsi="Times New Roman"/>
          <w:b/>
          <w:bCs/>
          <w:color w:val="000080"/>
          <w:sz w:val="24"/>
          <w:szCs w:val="24"/>
        </w:rPr>
        <w:t>p</w:t>
      </w:r>
      <w:r>
        <w:rPr>
          <w:rFonts w:cs="Times New Roman" w:ascii="Times New Roman" w:hAnsi="Times New Roman"/>
          <w:b/>
          <w:bCs/>
          <w:color w:val="000080"/>
          <w:sz w:val="24"/>
          <w:szCs w:val="24"/>
          <w:lang w:val="ru-RU"/>
        </w:rPr>
        <w:t>тый год (18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1</w:t>
      </w:r>
      <w:r>
        <w:rPr>
          <w:rFonts w:cs="Times New Roman" w:ascii="Times New Roman" w:hAnsi="Times New Roman"/>
          <w:color w:val="000080"/>
          <w:sz w:val="24"/>
          <w:szCs w:val="24"/>
          <w:lang w:val="ru-RU"/>
        </w:rPr>
        <w:t>Это был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вый год относительной свободы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т ответственности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мью. С помощью советов и фи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совой подд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жки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очень успешно у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лялся с до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2</w:t>
      </w:r>
      <w:r>
        <w:rPr>
          <w:rFonts w:cs="Times New Roman" w:ascii="Times New Roman" w:hAnsi="Times New Roman"/>
          <w:color w:val="000080"/>
          <w:sz w:val="24"/>
          <w:szCs w:val="24"/>
          <w:lang w:val="ru-RU"/>
        </w:rPr>
        <w:t>В этом году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ледующей после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хи неделе в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ех</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 молодой человек из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к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и, чтобы до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ться о вс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че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 г</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ппой алек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йских евреев в течение этого года где-нибудь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стинском поб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жье. Э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с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е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ину июня, и Иисус от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ился в Кес</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 xml:space="preserve">ию, чтобы увидеться с пятью известными евреями из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к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и,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е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или его обосн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ся в их г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е в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честве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лигиозного учителя, предлагая ему для начала место помощни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хаза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 их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ной си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ог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3</w:t>
      </w:r>
      <w:r>
        <w:rPr>
          <w:rFonts w:cs="Times New Roman" w:ascii="Times New Roman" w:hAnsi="Times New Roman"/>
          <w:color w:val="000080"/>
          <w:sz w:val="24"/>
          <w:szCs w:val="24"/>
          <w:lang w:val="ru-RU"/>
        </w:rPr>
        <w:t>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витель этой группы объяснил Иисусу, что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к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и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ено 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цен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м мировой еврейской культу</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 что эллинистическо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ление в еврейских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х 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тически обог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о 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илонскую школу философии. Он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омнили Иисусу о зловещих признаках бунта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ме, и по всей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стине, и у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яли его, что любое вос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естинских евреев будет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носильно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оубийству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ции, что желе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я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ит вос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 меся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что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им будет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ушен,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х</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м сровняют с землей, и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ня не 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ется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4</w:t>
      </w:r>
      <w:r>
        <w:rPr>
          <w:rFonts w:cs="Times New Roman" w:ascii="Times New Roman" w:hAnsi="Times New Roman"/>
          <w:color w:val="000080"/>
          <w:sz w:val="24"/>
          <w:szCs w:val="24"/>
          <w:lang w:val="ru-RU"/>
        </w:rPr>
        <w:t>Иисус выслу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все 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ное ими, поб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од</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л их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о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е и, от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вшись идти в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к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ю, по существу, ответил: "Мой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 еще не настал". Очевидное без</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личие Иисуса к той чести,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ю, как  они ду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 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ему,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вело их в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е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ельство.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ежде чем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ся с Иисусом, они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чили ему некоторую сумму денег в 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признательности со с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ны его алек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йских 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зей и чтобы возместить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емя и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ходы на приезд в Кес</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ю для встречи с ними. Но Иисус от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же и от денег, 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я: "Дом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и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 полу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милостыню, и мы не можем есть чужой хлеб, п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у меня есть си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х и п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ои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ья могут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ди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5</w:t>
      </w:r>
      <w:r>
        <w:rPr>
          <w:rFonts w:cs="Times New Roman" w:ascii="Times New Roman" w:hAnsi="Times New Roman"/>
          <w:color w:val="000080"/>
          <w:sz w:val="24"/>
          <w:szCs w:val="24"/>
          <w:lang w:val="ru-RU"/>
        </w:rPr>
        <w:t>Его 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зья из Егип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тплыли домой, и в последующие годы,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о них доходили слухи о корабеле из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у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который вызвал такое смятение в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стине, немногие из них дог</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ись, что это и тот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бенок  из Вифлее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ший вз</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лым, и тот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ый ст</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ный г</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леянин,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й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бесц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онно отклонил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шение 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ть великим учителем в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к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6</w:t>
      </w:r>
      <w:r>
        <w:rPr>
          <w:rFonts w:cs="Times New Roman" w:ascii="Times New Roman" w:hAnsi="Times New Roman"/>
          <w:color w:val="000080"/>
          <w:sz w:val="24"/>
          <w:szCs w:val="24"/>
          <w:lang w:val="ru-RU"/>
        </w:rPr>
        <w:t>Иисус 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улся в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сю его жизнь у него не было 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гого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олько бедного событиями,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шесть месяцев, 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шихся до кон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этого г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Он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этой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ной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ышкой в обычной 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е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блем,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ые необходимо было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шить, и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дностей,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о было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одолеть. Он много общ</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ся со своим Небесным Отцом и очень преуспел в управлении своим человеческим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у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7</w:t>
      </w:r>
      <w:r>
        <w:rPr>
          <w:rFonts w:cs="Times New Roman" w:ascii="Times New Roman" w:hAnsi="Times New Roman"/>
          <w:color w:val="000080"/>
          <w:sz w:val="24"/>
          <w:szCs w:val="24"/>
          <w:lang w:val="ru-RU"/>
        </w:rPr>
        <w:t>Но в ми</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х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т</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ства и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и человеческие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 могут долгое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идти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ко. В де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б</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 у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кова был доверительный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 с Иисусом, в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го отк</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л ему, что он очень полюбил Эсту, молодую женщину из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и что они хотели бы со временем пожениться, если это будет возможно. Иаков отметил, что Иосифу ск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 должно исполниться восем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лет и что возможность стать настоящим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ой семьи была бы для него полезным опытом. Иисус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со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и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женитьбу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з д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г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 условии, что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шееся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он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учит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следует управлять домашними дел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8</w:t>
      </w:r>
      <w:r>
        <w:rPr>
          <w:rFonts w:cs="Times New Roman" w:ascii="Times New Roman" w:hAnsi="Times New Roman"/>
          <w:color w:val="000080"/>
          <w:sz w:val="24"/>
          <w:szCs w:val="24"/>
          <w:lang w:val="ru-RU"/>
        </w:rPr>
        <w:t>И вот события начали след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одно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гим – в воздухе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хло с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ь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и. Успех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получившего со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ие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рак, вдохновил 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и она тоже посвятила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от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 свои п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ы.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молодой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енщик, не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об</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вольный телох</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итель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те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ь –партнер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но меч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взять 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в жены. После того,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рассказала о своих п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ны Иисусу, он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шил, что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должен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йти к нему и офиц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о по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осить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ки сестры, и обещ</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ей свое б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ословени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рак,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только о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чувствует, что 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гот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нять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бя обя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ности ст</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шей до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5.9</w:t>
      </w:r>
      <w:r>
        <w:rPr>
          <w:rFonts w:cs="Times New Roman" w:ascii="Times New Roman" w:hAnsi="Times New Roman"/>
          <w:color w:val="000080"/>
          <w:sz w:val="24"/>
          <w:szCs w:val="24"/>
          <w:lang w:val="ru-RU"/>
        </w:rPr>
        <w:t>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исус б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до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он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ол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и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 неделю вести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ятия в ве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ей школе,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о по суббо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чи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Пи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 в си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оге, проводил время со своей матерью, учил детей и вообще вел себя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достойный и у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емый г</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ж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н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 госуд</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стве Из</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иле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6. Дв</w:t>
      </w:r>
      <w:r>
        <w:rPr>
          <w:rFonts w:cs="Times New Roman" w:ascii="Times New Roman" w:hAnsi="Times New Roman"/>
          <w:b/>
          <w:bCs/>
          <w:color w:val="000080"/>
          <w:sz w:val="24"/>
          <w:szCs w:val="24"/>
        </w:rPr>
        <w:t>a</w:t>
      </w:r>
      <w:r>
        <w:rPr>
          <w:rFonts w:cs="Times New Roman" w:ascii="Times New Roman" w:hAnsi="Times New Roman"/>
          <w:b/>
          <w:bCs/>
          <w:color w:val="000080"/>
          <w:sz w:val="24"/>
          <w:szCs w:val="24"/>
          <w:lang w:val="ru-RU"/>
        </w:rPr>
        <w:t>дц</w:t>
      </w:r>
      <w:r>
        <w:rPr>
          <w:rFonts w:cs="Times New Roman" w:ascii="Times New Roman" w:hAnsi="Times New Roman"/>
          <w:b/>
          <w:bCs/>
          <w:color w:val="000080"/>
          <w:sz w:val="24"/>
          <w:szCs w:val="24"/>
        </w:rPr>
        <w:t>a</w:t>
      </w:r>
      <w:r>
        <w:rPr>
          <w:rFonts w:cs="Times New Roman" w:ascii="Times New Roman" w:hAnsi="Times New Roman"/>
          <w:b/>
          <w:bCs/>
          <w:color w:val="000080"/>
          <w:sz w:val="24"/>
          <w:szCs w:val="24"/>
          <w:lang w:val="ru-RU"/>
        </w:rPr>
        <w:t>ть пятый год (19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1</w:t>
      </w:r>
      <w:r>
        <w:rPr>
          <w:rFonts w:cs="Times New Roman" w:ascii="Times New Roman" w:hAnsi="Times New Roman"/>
          <w:color w:val="000080"/>
          <w:sz w:val="24"/>
          <w:szCs w:val="24"/>
          <w:lang w:val="ru-RU"/>
        </w:rPr>
        <w:t>К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у этого г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с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ское семейство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б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о в доб</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м зд</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ии, и все дети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кончили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гуля</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ое обучение, 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ь только неболь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я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бо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ю 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олж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ть для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ф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2</w:t>
      </w:r>
      <w:r>
        <w:rPr>
          <w:rFonts w:cs="Times New Roman" w:ascii="Times New Roman" w:hAnsi="Times New Roman"/>
          <w:color w:val="000080"/>
          <w:sz w:val="24"/>
          <w:szCs w:val="24"/>
          <w:lang w:val="ru-RU"/>
        </w:rPr>
        <w:t>Иисус был одним из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ых зд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вых и со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шенных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вителей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человеческого, появившихся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земле с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емен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Его физическое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витие было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восходным. Его ум был деятельным, ос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м и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ни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ельным – по с</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нению со с</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едним умственным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витием своих со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ников он обладал по</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ительными возможностями – а дух его был поистине по-человечески божеств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3</w:t>
      </w:r>
      <w:r>
        <w:rPr>
          <w:rFonts w:cs="Times New Roman" w:ascii="Times New Roman" w:hAnsi="Times New Roman"/>
          <w:color w:val="000080"/>
          <w:sz w:val="24"/>
          <w:szCs w:val="24"/>
          <w:lang w:val="ru-RU"/>
        </w:rPr>
        <w:t>С тог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и, как была утрачена собственность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денежные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мь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ходились в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илучшем состоянии.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скую, обслуж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шую к</w:t>
      </w:r>
      <w:r>
        <w:rPr>
          <w:rFonts w:cs="Times New Roman" w:ascii="Times New Roman" w:hAnsi="Times New Roman"/>
          <w:color w:val="000080"/>
          <w:sz w:val="24"/>
          <w:szCs w:val="24"/>
        </w:rPr>
        <w:t>apa</w:t>
      </w:r>
      <w:r>
        <w:rPr>
          <w:rFonts w:cs="Times New Roman" w:ascii="Times New Roman" w:hAnsi="Times New Roman"/>
          <w:color w:val="000080"/>
          <w:sz w:val="24"/>
          <w:szCs w:val="24"/>
          <w:lang w:val="ru-RU"/>
        </w:rPr>
        <w:t>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ы, были с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ы последние вып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ы; они никому не были должны и в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вые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ного лет имели не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ю сумму денег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 Учит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я это обстоятельство,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кже и то, что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ьше он уже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л с собой 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м 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гих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ьев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х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вую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х</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ьную службу, Иисус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шил со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вож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Иуду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й только что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нчил си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ог</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ую школу) в его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вом посещении х</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4</w:t>
      </w:r>
      <w:r>
        <w:rPr>
          <w:rFonts w:cs="Times New Roman" w:ascii="Times New Roman" w:hAnsi="Times New Roman"/>
          <w:color w:val="000080"/>
          <w:sz w:val="24"/>
          <w:szCs w:val="24"/>
          <w:lang w:val="ru-RU"/>
        </w:rPr>
        <w:t>Они отправились 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м и 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улись о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но одной и той же д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гой, 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з долину И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Иисус о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возможных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ятностей, если он поведет своего м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шего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з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ю. Еще в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е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сколько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 по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в весьма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ятные положения из-за своего несд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ного х</w:t>
      </w:r>
      <w:r>
        <w:rPr>
          <w:rFonts w:cs="Times New Roman" w:ascii="Times New Roman" w:hAnsi="Times New Roman"/>
          <w:color w:val="000080"/>
          <w:sz w:val="24"/>
          <w:szCs w:val="24"/>
        </w:rPr>
        <w:t>apa</w:t>
      </w:r>
      <w:r>
        <w:rPr>
          <w:rFonts w:cs="Times New Roman" w:ascii="Times New Roman" w:hAnsi="Times New Roman"/>
          <w:color w:val="000080"/>
          <w:sz w:val="24"/>
          <w:szCs w:val="24"/>
          <w:lang w:val="ru-RU"/>
        </w:rPr>
        <w:t>кте</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усугубленного его сильными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отическими чувст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5</w:t>
      </w:r>
      <w:r>
        <w:rPr>
          <w:rFonts w:cs="Times New Roman" w:ascii="Times New Roman" w:hAnsi="Times New Roman"/>
          <w:color w:val="000080"/>
          <w:sz w:val="24"/>
          <w:szCs w:val="24"/>
          <w:lang w:val="ru-RU"/>
        </w:rPr>
        <w:t>В положенное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они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были 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м и отправились в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вые посетить х</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м, один вид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го взволн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Иуду до глубины души и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вел его в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пет, и здесь им слу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йно повс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ь из В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и. П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исус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гов</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с 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м и пы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договориться о совместном 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д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и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хи,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овлек их всех в с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ьезные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иятности.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ядом с ними стоял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мский ст</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жник,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й отпустил какое-то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стойное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е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 глядя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ходившую мимо еврейскую девушку.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озгорелся я</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тным негод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м и не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едлил вы</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ить свои чувст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 поводу подобной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стойности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ямо и так, чтобы солдат услышал. В т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емя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мские легион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 были очень нетерпимы к любой непочтительности со с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ны евреев; поэтому ст</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жник немедленно взял Иуду под </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ст. Это было уже слишком для юного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о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и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жде чем Иисус смог взглядом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о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чь его, тот стал многословно изливать все, что накопилось у него на душе против римлян, и это только еще больше ухудшило положение дел.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в со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овождении шедшего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ядом с ним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был тот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 же отведен в военную тю</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ь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6</w:t>
      </w:r>
      <w:r>
        <w:rPr>
          <w:rFonts w:cs="Times New Roman" w:ascii="Times New Roman" w:hAnsi="Times New Roman"/>
          <w:color w:val="000080"/>
          <w:sz w:val="24"/>
          <w:szCs w:val="24"/>
          <w:lang w:val="ru-RU"/>
        </w:rPr>
        <w:t>Иисус попы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добиться или немедленного слу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я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уды, или его освобождения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дн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я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хи в тот ве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но это ему не удалось.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следующий день был днем "священного со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ия" 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ме,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же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мляне не осмел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сь рассматр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обвинение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тив еврея. Соответственно,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в тю</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ьме до ут</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 в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ого дня после </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и Иисус находился в тю</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ьме вместе с ним. Они не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сутств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 в х</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м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ц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онии посвящения сынов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е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 полно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ные г</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ж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е Из</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иля. Прошло еще несколько лет, прежде чем Иуде удалось пройти эту офиц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ую ц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онию, когда он снова поб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ме на празднике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хи в связи с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паг</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дистской деятельностью в пользу Зелотов,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отической 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г</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ции, в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ую он входил и где занимал очень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тивную пози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7</w:t>
      </w:r>
      <w:r>
        <w:rPr>
          <w:rFonts w:cs="Times New Roman" w:ascii="Times New Roman" w:hAnsi="Times New Roman"/>
          <w:color w:val="000080"/>
          <w:sz w:val="24"/>
          <w:szCs w:val="24"/>
          <w:lang w:val="ru-RU"/>
        </w:rPr>
        <w:t>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ледующее у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 после в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го дня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б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я в тю</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ьме Иисус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 военным судьей, чтобы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щищ</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ин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сы Иуды. Сос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шись в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естве смягчающего обстоятельства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олодость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в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ционный х</w:t>
      </w:r>
      <w:r>
        <w:rPr>
          <w:rFonts w:cs="Times New Roman" w:ascii="Times New Roman" w:hAnsi="Times New Roman"/>
          <w:color w:val="000080"/>
          <w:sz w:val="24"/>
          <w:szCs w:val="24"/>
        </w:rPr>
        <w:t>apa</w:t>
      </w:r>
      <w:r>
        <w:rPr>
          <w:rFonts w:cs="Times New Roman" w:ascii="Times New Roman" w:hAnsi="Times New Roman"/>
          <w:color w:val="000080"/>
          <w:sz w:val="24"/>
          <w:szCs w:val="24"/>
          <w:lang w:val="ru-RU"/>
        </w:rPr>
        <w:t>к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 эпиз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который повлек за собой </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ст, и указав 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гие убедительные, но благоразумные доводы, Иисус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ил дело, что судья пришел к мнению, что, возможно, яростная вспышка юного еврея могла иметь не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е о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я. Преду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ив Иуду, чтобы тот в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ь не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воли подобной несд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ности, он, отпу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я их, 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Иисусу: "Тебе лучше не спу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 с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Похоже, он способен д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ить 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всем множество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ятностей" . И судья-римлянин был 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лял Иисусу немало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ятностей, и причина все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ла одна и та же – столкновения с г</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ж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скими в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ями из-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его бездумных и не</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умных вз</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вов патриот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8</w:t>
      </w:r>
      <w:r>
        <w:rPr>
          <w:rFonts w:cs="Times New Roman" w:ascii="Times New Roman" w:hAnsi="Times New Roman"/>
          <w:color w:val="000080"/>
          <w:sz w:val="24"/>
          <w:szCs w:val="24"/>
          <w:lang w:val="ru-RU"/>
        </w:rPr>
        <w:t>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очь Иисус и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тправились в В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ю и  объяснили, почему они не смогли, как было условлено, попасть на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х</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ую трапезу, и на следующий день отбыли в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 xml:space="preserve">ет. Иисус не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 семье об </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сте Иуды 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име, но у него был долгий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 с Иудой об этом эпизоде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м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о 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з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 недели после возв</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щения. После этого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гово</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 с Иисусом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м все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семье. Он ни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б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того 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пения и воздержанности,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е его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отец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являл во время всего этого мучительного испы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9</w:t>
      </w:r>
      <w:r>
        <w:rPr>
          <w:rFonts w:cs="Times New Roman" w:ascii="Times New Roman" w:hAnsi="Times New Roman"/>
          <w:color w:val="000080"/>
          <w:sz w:val="24"/>
          <w:szCs w:val="24"/>
          <w:lang w:val="ru-RU"/>
        </w:rPr>
        <w:t>Это б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следняя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х</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й Иисус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сутств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с кем-либо из членов своей семьи. Сын Человеческий все больше отстраняться от тесной связи со своей собственной плотью и к</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вью.</w:t>
      </w:r>
    </w:p>
    <w:p>
      <w:pPr>
        <w:pStyle w:val="PlainText"/>
        <w:jc w:val="both"/>
        <w:rPr>
          <w:rFonts w:ascii="Times New Roman" w:hAnsi="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128:6.10</w:t>
      </w:r>
      <w:r>
        <w:rPr>
          <w:rFonts w:cs="Times New Roman" w:ascii="Times New Roman" w:hAnsi="Times New Roman"/>
          <w:color w:val="000080"/>
          <w:sz w:val="24"/>
          <w:szCs w:val="24"/>
          <w:lang w:val="ru-RU"/>
        </w:rPr>
        <w:t>В этом году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оды его глубоких раздумий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о н</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у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ись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фью и ее тов</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щ</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и по иг</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м. И Иисус все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готов был отложить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змышления о своей будущей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боте для ми</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 и для вселенной, чтобы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нять у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стие в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ебяческом веселье и юношеской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дости этих детей,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е ни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ое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о слу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ть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ы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личных слу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ях,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исходивших в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его поездок в И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м. Они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кже очень любили его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ы о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е и живо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11</w:t>
      </w:r>
      <w:r>
        <w:rPr>
          <w:rFonts w:cs="Times New Roman" w:ascii="Times New Roman" w:hAnsi="Times New Roman"/>
          <w:color w:val="000080"/>
          <w:sz w:val="24"/>
          <w:szCs w:val="24"/>
          <w:lang w:val="ru-RU"/>
        </w:rPr>
        <w:t xml:space="preserve">В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онтной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ской все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ли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ды детям. Иисус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о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л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песок, обрубки бревна и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мни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ядом с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ской, и 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йки детей соби</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лись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чтобы поиграть.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ни у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 от своих иг</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ые храбрые из них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ляд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 в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скую, и если ее хозяин не был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ят, они от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сь войти и по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ить: "Дядюш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ешу</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выйдите к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м и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ите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ую-нибудь ис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ю подлиннее". Потом они тащили Иисуса н</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ужу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ки, он 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ень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углу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ской,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ети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сь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земле вокруг него. И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же эти маленькие человечки любили своего дядюшку Иешуа! Он учил их смеяться, и смеяться от всего сердца. Обычно один или двое самых младших забирались к нему на колени и сидели там, восхищенно вглядываясь в его выразительное лицо, пока он рассказывал свои истории. Дети любили Иисуса, и Иисус любил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6.12</w:t>
      </w:r>
      <w:r>
        <w:rPr>
          <w:rFonts w:cs="Times New Roman" w:ascii="Times New Roman" w:hAnsi="Times New Roman"/>
          <w:color w:val="000080"/>
          <w:sz w:val="24"/>
          <w:szCs w:val="24"/>
          <w:lang w:val="ru-RU"/>
        </w:rPr>
        <w:t>Его друзьям было трудно понять его интеллектуальную многогранность, то, как он неожиданно и полностью мог переключиться с обсуждения глубоких политических, философских или религиозных проблем на беззаботную и радостную игривость этих пяти- десятилетних малышей. По мере того, как подрастали его собственные братья и сестры, а внуки еще не появились, у него оказалось больше свободного времени, и он уделял его этим малышам. Но он не прожил на земле достаточно долго для того, чтобы порадоваться вну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7. Дв</w:t>
      </w:r>
      <w:r>
        <w:rPr>
          <w:rFonts w:cs="Times New Roman" w:ascii="Times New Roman" w:hAnsi="Times New Roman"/>
          <w:b/>
          <w:bCs/>
          <w:color w:val="000080"/>
          <w:sz w:val="24"/>
          <w:szCs w:val="24"/>
        </w:rPr>
        <w:t>a</w:t>
      </w:r>
      <w:r>
        <w:rPr>
          <w:rFonts w:cs="Times New Roman" w:ascii="Times New Roman" w:hAnsi="Times New Roman"/>
          <w:b/>
          <w:bCs/>
          <w:color w:val="000080"/>
          <w:sz w:val="24"/>
          <w:szCs w:val="24"/>
          <w:lang w:val="ru-RU"/>
        </w:rPr>
        <w:t>дц</w:t>
      </w:r>
      <w:r>
        <w:rPr>
          <w:rFonts w:cs="Times New Roman" w:ascii="Times New Roman" w:hAnsi="Times New Roman"/>
          <w:b/>
          <w:bCs/>
          <w:color w:val="000080"/>
          <w:sz w:val="24"/>
          <w:szCs w:val="24"/>
        </w:rPr>
        <w:t>a</w:t>
      </w:r>
      <w:r>
        <w:rPr>
          <w:rFonts w:cs="Times New Roman" w:ascii="Times New Roman" w:hAnsi="Times New Roman"/>
          <w:b/>
          <w:bCs/>
          <w:color w:val="000080"/>
          <w:sz w:val="24"/>
          <w:szCs w:val="24"/>
          <w:lang w:val="ru-RU"/>
        </w:rPr>
        <w:t>ть шестой год (20 г. н.э.)</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1</w:t>
      </w:r>
      <w:r>
        <w:rPr>
          <w:rFonts w:cs="Times New Roman" w:ascii="Times New Roman" w:hAnsi="Times New Roman"/>
          <w:color w:val="000080"/>
          <w:sz w:val="24"/>
          <w:szCs w:val="24"/>
          <w:lang w:val="ru-RU"/>
        </w:rPr>
        <w:t>К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у этот г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исус из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уже явственно осо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ал, что об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ет огромной сферой потенциального могущества. Но вместе с тем он был со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шенно у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н, что это могущество не должно упо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бляться им лично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Сыном Человеческим, по к</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йней м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 до тех п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п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его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 не наст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2</w:t>
      </w:r>
      <w:r>
        <w:rPr>
          <w:rFonts w:cs="Times New Roman" w:ascii="Times New Roman" w:hAnsi="Times New Roman"/>
          <w:color w:val="000080"/>
          <w:sz w:val="24"/>
          <w:szCs w:val="24"/>
          <w:lang w:val="ru-RU"/>
        </w:rPr>
        <w:t>В эт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он много ду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но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о 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ил о своих отношениях с Небесным Отцом. Все эти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мышления од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ды выразились в его молитв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шине хол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н 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Независимо, от того кто я есть и какой властью я могу или не могу обладать, Я всегда был и всегда буду следовать воли моего Райского Отца". Од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этот человек шел по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 xml:space="preserve">ету с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боты ил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боту, было совершенно явно – это касается всей обш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ой вселенной, – что в нем "сокрыты все сок</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вищ</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рему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ти и веден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3</w:t>
      </w:r>
      <w:r>
        <w:rPr>
          <w:rFonts w:cs="Times New Roman" w:ascii="Times New Roman" w:hAnsi="Times New Roman"/>
          <w:color w:val="000080"/>
          <w:sz w:val="24"/>
          <w:szCs w:val="24"/>
          <w:lang w:val="ru-RU"/>
        </w:rPr>
        <w:t>Весь этот год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сей семьи,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сключением Иуды, шли гладко. У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а много лет были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ятности с м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шим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ом,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ый не был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сположен ни к тому, чтобы заняться какой-нибудь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ботой, ни к тому, чтобы принять на себя часть семейных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ходов. В т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я, что он жил до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он не слишком доб</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овестно з</w:t>
      </w:r>
      <w:r>
        <w:rPr>
          <w:rFonts w:cs="Times New Roman" w:ascii="Times New Roman" w:hAnsi="Times New Roman"/>
          <w:color w:val="000080"/>
          <w:sz w:val="24"/>
          <w:szCs w:val="24"/>
        </w:rPr>
        <w:t>apa</w:t>
      </w:r>
      <w:r>
        <w:rPr>
          <w:rFonts w:cs="Times New Roman" w:ascii="Times New Roman" w:hAnsi="Times New Roman"/>
          <w:color w:val="000080"/>
          <w:sz w:val="24"/>
          <w:szCs w:val="24"/>
          <w:lang w:val="ru-RU"/>
        </w:rPr>
        <w:t>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средства для семейного бюдже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4</w:t>
      </w:r>
      <w:r>
        <w:rPr>
          <w:rFonts w:cs="Times New Roman" w:ascii="Times New Roman" w:hAnsi="Times New Roman"/>
          <w:color w:val="000080"/>
          <w:sz w:val="24"/>
          <w:szCs w:val="24"/>
          <w:lang w:val="ru-RU"/>
        </w:rPr>
        <w:t>Иисус был 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любивым человеком, и его то и дело смущали воинственные подвиги и постоянные взрывы 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отизма Иуды.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и Иосиф склонялись к тому, чтобы изг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его, но Иисус не со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ни выходили из себя, Иисус все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овет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Будьте 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пеливы. Пусть 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ши советы будут му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ы,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ш</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жизнь служить красноречивым предметом, чтобы 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ш м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ший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 с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ог бы у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ть лучший путь,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том уже был бы вынужден след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по нему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и". Этот муд</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й и исполненный любви совет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отв</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тил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кол в семье; они о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сь вместе. Но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к и не стал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удительным до тех п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п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 женил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5</w:t>
      </w:r>
      <w:r>
        <w:rPr>
          <w:rFonts w:cs="Times New Roman" w:ascii="Times New Roman" w:hAnsi="Times New Roman"/>
          <w:color w:val="000080"/>
          <w:sz w:val="24"/>
          <w:szCs w:val="24"/>
          <w:lang w:val="ru-RU"/>
        </w:rPr>
        <w:t>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я редко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оди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 о будущей миссии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 ни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г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этот во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 Иисус отве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лишь одно: "Мой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 еще не  пришел". Иисус почти выполнил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дную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у, состоявшую в том, чтобы отучить свою семью от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исимости от его постоянного личного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сутствия. Он торопился подготовиться к тому дню,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мог бы окон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ельно покинуть этот дом в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е, чтобы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более деятельную подготовку к своему истинному служению люд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6</w:t>
      </w:r>
      <w:r>
        <w:rPr>
          <w:rFonts w:cs="Times New Roman" w:ascii="Times New Roman" w:hAnsi="Times New Roman"/>
          <w:color w:val="000080"/>
          <w:sz w:val="24"/>
          <w:szCs w:val="24"/>
          <w:lang w:val="ru-RU"/>
        </w:rPr>
        <w:t>Всегда следует помнить, что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ной миссией седьмого пришествия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ло об</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тение тварного опы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достижение владычества над Не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оном. И в процессе получения этого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ого опы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н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У</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тии и всей ее л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ой вселенной верховное отк</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овение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йского Отца. Помимо этого он взял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бя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решение сложного положения дел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ете, возникшего в связи с вос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м Люцифе</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7</w:t>
      </w:r>
      <w:r>
        <w:rPr>
          <w:rFonts w:cs="Times New Roman" w:ascii="Times New Roman" w:hAnsi="Times New Roman"/>
          <w:color w:val="000080"/>
          <w:sz w:val="24"/>
          <w:szCs w:val="24"/>
          <w:lang w:val="ru-RU"/>
        </w:rPr>
        <w:t>В этом году у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ло больше свободног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и, чем обычно, и он уделял мног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и тому, чтобы обучить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у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 xml:space="preserve">влять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онтной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ской,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ководить до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шними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и. 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я чувств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что он готовится покинуть их. Но к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н соби</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лся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иться? И что он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ся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О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чти отказалась от мысли о том, что Иисус является Мессией. О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 мо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нять его; о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то не мо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стичь всей глубины своего сы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вен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8</w:t>
      </w:r>
      <w:r>
        <w:rPr>
          <w:rFonts w:cs="Times New Roman" w:ascii="Times New Roman" w:hAnsi="Times New Roman"/>
          <w:color w:val="000080"/>
          <w:sz w:val="24"/>
          <w:szCs w:val="24"/>
          <w:lang w:val="ru-RU"/>
        </w:rPr>
        <w:t>В этом году Иисус мног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и проводил с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дым членом своей семьи по отдельности. Он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л их с собой в длинные и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ые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гулки в горы и по ок</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стностям.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ом 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вы он взял Иуду к своему дяде, чье хозяйство находилось к югу от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но после окон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я 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вы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был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недолго. Он убе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и позже Симон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шел его с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з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имон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вел его о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но домой, Иисус обсудил это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исшествие со сбе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шим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чиком и,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тот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хотел 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ть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м, поех</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с ним в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у и п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чил его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бо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м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ственни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и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я с этого в</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ени и до момен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воей женитьбы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бо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достаточно х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ошо и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гуля</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о, он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ол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ться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боловством и после женитьб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9</w:t>
      </w:r>
      <w:r>
        <w:rPr>
          <w:rFonts w:cs="Times New Roman" w:ascii="Times New Roman" w:hAnsi="Times New Roman"/>
          <w:color w:val="000080"/>
          <w:sz w:val="24"/>
          <w:szCs w:val="24"/>
          <w:lang w:val="ru-RU"/>
        </w:rPr>
        <w:t>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нец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день,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се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ья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ы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ли себе жизненное поприще и ут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дились в нем. Все было готово для отъез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з до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10</w:t>
      </w:r>
      <w:r>
        <w:rPr>
          <w:rFonts w:cs="Times New Roman" w:ascii="Times New Roman" w:hAnsi="Times New Roman"/>
          <w:color w:val="000080"/>
          <w:sz w:val="24"/>
          <w:szCs w:val="24"/>
          <w:lang w:val="ru-RU"/>
        </w:rPr>
        <w:t>В нояб</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 состоялись с</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у две с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ьбы.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и Эста и 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и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ков поженились. Это было поистине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достное событие.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е 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ия б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пять с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ли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но с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ье ее то и дело ом</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ось со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м, что Иисус готовится к отъезду. О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училась полнейшей неизвестностью; если бы только Иисус мог сесть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ядом с ней и, не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ясь, обсудить все,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он де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ьше, когда был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чиком. Но он уп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но не хотел вступать в обсуждения и х</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нил глубокое мол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 о своем будущ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11</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и его же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Эста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xml:space="preserve">еселились в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ку</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ный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енький домик в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ной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и г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под</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нный ее отцом. Хотя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ол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подд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жку дому своей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 из-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женитьбы его доля б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ок</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ще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половину, и Иисус офиц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о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ил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ой семьи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Иу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те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ь очень ис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но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дый месяц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с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домой свою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ь денег. Женитьбы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 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уду очень б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го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ятное воздействие, и ког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ледующий день после двойной с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ьбы он уез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л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ить, он ув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л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что тот может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счит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го, что "он полностью исполнит свой долг и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е более того, если это по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буется". И он сд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свое обещ</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12</w:t>
      </w:r>
      <w:r>
        <w:rPr>
          <w:rFonts w:cs="Times New Roman" w:ascii="Times New Roman" w:hAnsi="Times New Roman"/>
          <w:color w:val="000080"/>
          <w:sz w:val="24"/>
          <w:szCs w:val="24"/>
          <w:lang w:val="ru-RU"/>
        </w:rPr>
        <w:t>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жи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 доме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 соседству с 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 xml:space="preserve">ией, </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ст</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ший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шел упокоение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ядом со своми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и. М</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я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есто Ми</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 в доме, и до кон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го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это новое ус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йство семьи не давало сбо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13</w:t>
      </w:r>
      <w:r>
        <w:rPr>
          <w:rFonts w:cs="Times New Roman" w:ascii="Times New Roman" w:hAnsi="Times New Roman"/>
          <w:color w:val="000080"/>
          <w:sz w:val="24"/>
          <w:szCs w:val="24"/>
          <w:lang w:val="ru-RU"/>
        </w:rPr>
        <w:t>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ледующий день после этой двойной с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ьбы у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было 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ное совещ</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 с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ом. Он конфиденц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о сообщил ему, что соби</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ется покинуть дом. Он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ему полное 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о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в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дение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онтной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ской, офиц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о и 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жественно сложил с себя з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ие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ы до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оси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ым 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г</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ельным о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ом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ил своего 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вой и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щитником до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моего от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Он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ч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и они об</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дпи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йный до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 в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м было огов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но, что в обмен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д</w:t>
      </w:r>
      <w:r>
        <w:rPr>
          <w:rFonts w:cs="Times New Roman" w:ascii="Times New Roman" w:hAnsi="Times New Roman"/>
          <w:color w:val="000080"/>
          <w:sz w:val="24"/>
          <w:szCs w:val="24"/>
        </w:rPr>
        <w:t>ap</w:t>
      </w:r>
      <w:r>
        <w:rPr>
          <w:rFonts w:cs="Times New Roman" w:ascii="Times New Roman" w:hAnsi="Times New Roman"/>
          <w:color w:val="000080"/>
          <w:sz w:val="24"/>
          <w:szCs w:val="24"/>
          <w:lang w:val="ru-RU"/>
        </w:rPr>
        <w:t>енное ему п</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во в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деть </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монтной 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ской И</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в в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ь б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т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бя полную фи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совую ответственность 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мью, тем 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мым освобож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я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от всех 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ьнейших обя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ельств в этом отношении. После того,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сог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шение было подпи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но и после того,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бюджет семьи был распределен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им о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ом, чтобы все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сущные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сходы семьи пок</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ись без вк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д</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о с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ны Иисус</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Иисус с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л Иосифу: "Од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о, сын мой, я буду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долж</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пос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тебе что-нибудь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дый месяц, по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е настанет мой 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 но то, что я буду посыл</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тебе, ты должен будешь использо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ть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того пот</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буют обстоятельств</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Используй мои деньг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нужды или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влечения семьи,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 сочтешь нужным. Используй их в случ</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е болезни или ист</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ть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пок</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тие не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виденных расходов, ко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ые могут вып</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сть 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долю к</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ждого отдельного член</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8:7.14</w:t>
      </w:r>
      <w:r>
        <w:rPr>
          <w:rFonts w:cs="Times New Roman" w:ascii="Times New Roman" w:hAnsi="Times New Roman"/>
          <w:color w:val="000080"/>
          <w:sz w:val="24"/>
          <w:szCs w:val="24"/>
          <w:lang w:val="ru-RU"/>
        </w:rPr>
        <w:t>И т</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ким об</w:t>
      </w:r>
      <w:r>
        <w:rPr>
          <w:rFonts w:cs="Times New Roman" w:ascii="Times New Roman" w:hAnsi="Times New Roman"/>
          <w:color w:val="000080"/>
          <w:sz w:val="24"/>
          <w:szCs w:val="24"/>
        </w:rPr>
        <w:t>pa</w:t>
      </w:r>
      <w:r>
        <w:rPr>
          <w:rFonts w:cs="Times New Roman" w:ascii="Times New Roman" w:hAnsi="Times New Roman"/>
          <w:color w:val="000080"/>
          <w:sz w:val="24"/>
          <w:szCs w:val="24"/>
          <w:lang w:val="ru-RU"/>
        </w:rPr>
        <w:t>зом Иисус п</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иготовился вступить во вто</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ую и отдельную от его дом</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 xml:space="preserve"> ф</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зу своей вз</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ослой жизни пе</w:t>
      </w:r>
      <w:r>
        <w:rPr>
          <w:rFonts w:cs="Times New Roman" w:ascii="Times New Roman" w:hAnsi="Times New Roman"/>
          <w:color w:val="000080"/>
          <w:sz w:val="24"/>
          <w:szCs w:val="24"/>
        </w:rPr>
        <w:t>p</w:t>
      </w:r>
      <w:r>
        <w:rPr>
          <w:rFonts w:cs="Times New Roman" w:ascii="Times New Roman" w:hAnsi="Times New Roman"/>
          <w:color w:val="000080"/>
          <w:sz w:val="24"/>
          <w:szCs w:val="24"/>
          <w:lang w:val="ru-RU"/>
        </w:rPr>
        <w:t>ед публичным вступлением в дело своего Отц</w:t>
      </w:r>
      <w:r>
        <w:rPr>
          <w:rFonts w:cs="Times New Roman" w:ascii="Times New Roman" w:hAnsi="Times New Roman"/>
          <w:color w:val="000080"/>
          <w:sz w:val="24"/>
          <w:szCs w:val="24"/>
        </w:rPr>
        <w:t>a</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1:46:00Z</dcterms:created>
  <dc:creator>Compaq</dc:creator>
  <dc:description/>
  <dc:language>en-US</dc:language>
  <cp:lastModifiedBy> </cp:lastModifiedBy>
  <cp:lastPrinted>2004-03-29T17:11:00Z</cp:lastPrinted>
  <dcterms:modified xsi:type="dcterms:W3CDTF">2006-10-22T23:08:00Z</dcterms:modified>
  <cp:revision>8</cp:revision>
  <dc:subject/>
  <dc:title>Текст 128</dc:title>
</cp:coreProperties>
</file>